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Вынесен обвинительный приговор по ч. 2 ст. 111 УК РФ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7 июня 2019 года Щелковским городским судом Московской области вынесен обвинительный приговор в отношении гражданина Я., признанного виновным в совершении умышленного причинения тяжкого вреда здоровью, опасного для жизни и здоровья человека, совершенное с применением предметов, используемых в качестве оружия, то есть в совершении преступления, предусмотренного п. «з» ч. 2 ст. 111 УК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асследования уголовного дела установлено, что гражданин Я., уроженец г. Щелково Московской области, в конце декабря 2018 года, находясь в помещении, арендуемом ИП «Калинин К.В.», расположенном в г. Щелково Московской области, в ходе ссоры с гражданином Т., внезапно возникшей на почве личных неприязненных отношений, переросшей в драку, действуя умышленно, с целью причинения телесных повреждений, нанес Т. не менее двух ударов руками в область головы и шеи, после чего, продолжая реализовывать свой преступный умысел, взял лежавший на столе нож хозяйственно-бытового назначения, и используя его в качестве оружия, нанес Т. не менее двух ударов ножом, в область живота и левой руки, вследствие чего причинил Т. множественные телесные повреждения, которые не влекут расстройства здоровья или незначительной стойкой утраты общей трудоспособности, и расцениваются как повреждения, не причинившие вред здоровью человека, а также телесные повреждения, причинившие легкий и тяжкий вред здоровью (п.п. 6.1.15, 8.1, 9 Приложения к приказу Министерства Здравоохранения и Социального развития РФ «Об утверждении Медицинских критериев определения степени тяжести вреда, причиненного здоровью человека» от 24 апреля 2008 года № 194-н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значении вида и размере наказания подсудимому суд учел общественную опасность и характер содеянного, форму вины, конкретные обстоятельства уголовного дела, состояние здоровья, а также влияние назначенного наказания на исправление и перевоспитание гражданина Я., на условия жизни и его на материальное полож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у Я. за совершенное преступление назначено наказание в виде 3 лет 4 месяцев лишения свободы без ограничения свободы, с отбыванием наказания в исправительной колонии особого режи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сужденным остаётся право обжалования приговора в апелляционном порядк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городского прокурора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.В. Кергенце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5:11:00Z</dcterms:created>
  <dc:creator>KergentcevaOV</dc:creator>
  <dc:description/>
  <cp:keywords/>
  <dc:language>en-US</dc:language>
  <cp:lastModifiedBy>Flugzeug</cp:lastModifiedBy>
  <dcterms:modified xsi:type="dcterms:W3CDTF">2019-06-28T10:18:00Z</dcterms:modified>
  <cp:revision>3</cp:revision>
  <dc:subject/>
  <dc:title>Вынесен обвинительный приговор</dc:title>
</cp:coreProperties>
</file>